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6</w:t>
        <w:tab/>
        <w:t>b.</w:t>
        <w:tab/>
        <w:t>Form: Trustee’s Consideration of Beneficiary’s Other Resour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16-1</w:t>
        <w:tab/>
        <w:t>Trustee consideration of beneficiary’s other means of suppo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rustee may consider other means of suppo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may, in the trustee’s discretion, consider any other income or resources of the beneficiary known to the trustee and readily availabl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Trustee shall consider other means of suppo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shall consider any other income or resources of the beneficiary known to the trustee and readily availabl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Trustee shall not consider other means of suppo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shall not consider any other income or resources of the beneficia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